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282686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065863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